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FAKULTET ELEKTROTEHNIKE I RA</w:t>
      </w:r>
      <w:r>
        <w:rPr>
          <w:sz w:val="28"/>
          <w:szCs w:val="28"/>
          <w:lang w:val="hr-HR"/>
        </w:rPr>
        <w:t>ČUNARSTV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ESOI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SEMINAR: Sustavi za praćenje i vođenje procesa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>SMS gateway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2"/>
        <w:ind w:left="0" w:hanging="0"/>
        <w:jc w:val="center"/>
        <w:rPr>
          <w:sz w:val="28"/>
          <w:szCs w:val="28"/>
        </w:rPr>
      </w:pPr>
      <w:r>
        <w:rPr>
          <w:sz w:val="40"/>
          <w:szCs w:val="40"/>
        </w:rPr>
        <w:t>PREGLED DOSTUPNIH SOFTV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40"/>
          <w:szCs w:val="40"/>
        </w:rPr>
        <w:t>IVAN OREŠKOVIĆ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36359235                                       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U Zagrebu, lipanj 2000</w:t>
      </w:r>
      <w:r>
        <w:rPr/>
        <w:t>.</w:t>
      </w:r>
    </w:p>
    <w:p>
      <w:pPr>
        <w:pStyle w:val="Normal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Uvod</w:t>
      </w:r>
    </w:p>
    <w:p>
      <w:pPr>
        <w:pStyle w:val="Normal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Short Message Service (SMS) je sustav slanja poruka izgrađen na specifikacijama globalnog sustava za mobilnu komunikaciju (GSM)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74" w:hanging="274"/>
        <w:rPr>
          <w:sz w:val="28"/>
          <w:szCs w:val="28"/>
        </w:rPr>
      </w:pPr>
      <w:r>
        <w:rPr>
          <w:sz w:val="28"/>
          <w:szCs w:val="28"/>
        </w:rPr>
        <w:t>Svi provideri imaju instalirane SMS softvere o kojima ovisi broj i kvaliteta (brzina prijenosa poruka,…) usluga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74" w:hanging="274"/>
        <w:rPr>
          <w:sz w:val="28"/>
          <w:szCs w:val="28"/>
        </w:rPr>
      </w:pPr>
      <w:r>
        <w:rPr>
          <w:sz w:val="28"/>
          <w:szCs w:val="28"/>
        </w:rPr>
        <w:t>Gateway je softver koji omogućuje primanje i slanje poruka različitih protokola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SMS gateway omogućava korisniku korištenje usluga SMS-a (samo tekstualne poruke)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Standardni gateway omogućava: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čitanje tekstualnih poruka na mobilnom telefonu sa web-a ili e-maila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slanje e-mail i fax poruka sa mobilnog telefona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slanje tekstualnh poruka na drugi mobilni telefon sa web-a ili e-maila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Postoje dva načina slanja poruke: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00" w:hanging="180"/>
        <w:rPr>
          <w:sz w:val="28"/>
          <w:szCs w:val="28"/>
        </w:rPr>
      </w:pPr>
      <w:r>
        <w:rPr>
          <w:sz w:val="28"/>
          <w:szCs w:val="28"/>
        </w:rPr>
        <w:t>INDIREKTNI: slanje poruke provideru (TCP/IP), a on šalje poruku na željeni mobilni telefon (brži i efikasniji - kod nas se ne koristi) (SMPP)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00" w:hanging="180"/>
        <w:rPr>
          <w:sz w:val="28"/>
          <w:szCs w:val="28"/>
        </w:rPr>
      </w:pPr>
      <w:r>
        <w:rPr>
          <w:sz w:val="28"/>
          <w:szCs w:val="28"/>
        </w:rPr>
        <w:t>DIREKTNI: slanje poruke direktno preko GSM modema (sporiji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265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40"/>
          <w:szCs w:val="40"/>
        </w:rPr>
      </w:pPr>
      <w:r>
        <w:rPr>
          <w:sz w:val="40"/>
          <w:szCs w:val="40"/>
        </w:rPr>
        <w:t>SMS Gateway-Nordic messaging Technologies A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švedski softver za slanje poruka za UNIX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mogućnost slanja tekstualnih poruka na GSM mobilne telefone i tekstualne pagere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budućnost: integracija sa HTTP serverom za slanje poruka i administriranje redova sa web pretraživača kao što su Internet Explorer ili Netscape Navigator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moguća područja primjene: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čitanje e-maila sa GSM telefona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integracija sa mrežnim menagmentom kao što je HP OpenView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web integracija- slanje poruka preko web interface-a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podržava različite protokole: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ERMES/UCP ( CMG SMSC )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TAP (Aldiscon SMSC )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THS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CIMD ( Nokia SMSC )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različiti načini pristupa: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dial-up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direct seri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TCP/IP i telnet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platforme koje podržava: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AIX 3.x &amp; 4.x (RS/6000)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Digital UNIX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HP-UX 10.x &amp; 11.x (serija 9000)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Linux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SCO OpenServer 5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SCO UnixWare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Sun Solaris 2.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</w:rPr>
        <w:t>SMSGateWay - Connectot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to je gateway za slanje e-mail poruka preko SMS-a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sustavi pod kojima radi: DOS, Windows 3.x, Windows 95, NT Workstation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dopušta slanje tekstualnih SMS poruka sa bilo kojeg SMTP e-mail sustava na bilo koji GSM/PCS telefon s omogućenim SMS-om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SMTP e-mail sustavi koje podržava: Novell GroupWise, Microsoft exchange, cc:Mail i Lotus Notes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softver dopušta skupu poruka prolaz preko e-maila, weba ili sličnih interface aplikacija, ovisno o individualnim zahtjevima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SMSGateWay predviđa maksimalni prolaz oko 720 SMS poruka po gatewayu po satu. Za veće zahtjeve linearno raste broj gatewaya (npr. za 4 gatewaya predviđeno je oko 2880 SMS poruka po satu).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zahtjevi na hardver: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kompatabilan IBM PC, 386 ili jači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mrežna kartica (Ethernet ili Token Ring)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jedna ili više Nokia podatkovna kartica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jedan ili više povezanih Nokia mobilnih telefona sa SIM-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</w:rPr>
        <w:t>SMSAlert - Connectot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74" w:hanging="274"/>
        <w:rPr>
          <w:sz w:val="28"/>
          <w:szCs w:val="28"/>
        </w:rPr>
      </w:pPr>
      <w:r>
        <w:rPr>
          <w:sz w:val="28"/>
          <w:szCs w:val="28"/>
        </w:rPr>
        <w:t>dopušta slanje poruka preko dial-up -a na bilo koji GSM telefon ili pager s omogućenim SMS-om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74" w:hanging="274"/>
        <w:rPr>
          <w:sz w:val="28"/>
          <w:szCs w:val="28"/>
        </w:rPr>
      </w:pPr>
      <w:r>
        <w:rPr>
          <w:sz w:val="28"/>
          <w:szCs w:val="28"/>
        </w:rPr>
        <w:t>DOS, Windows 3.x, Windows 95, NT Workstation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74" w:hanging="274"/>
        <w:rPr>
          <w:sz w:val="28"/>
          <w:szCs w:val="28"/>
        </w:rPr>
      </w:pPr>
      <w:r>
        <w:rPr>
          <w:sz w:val="28"/>
          <w:szCs w:val="28"/>
        </w:rPr>
        <w:t>za slanje većeg broja poruka koristiti SMSGateWay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74" w:hanging="274"/>
        <w:rPr>
          <w:sz w:val="28"/>
          <w:szCs w:val="28"/>
        </w:rPr>
      </w:pPr>
      <w:r>
        <w:rPr>
          <w:sz w:val="28"/>
          <w:szCs w:val="28"/>
        </w:rPr>
        <w:t>kompatabilan IBM PC, 386 ili jači, kompatabilan modem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74" w:hanging="274"/>
        <w:rPr>
          <w:sz w:val="28"/>
          <w:szCs w:val="28"/>
        </w:rPr>
      </w:pPr>
      <w:r>
        <w:rPr>
          <w:sz w:val="28"/>
          <w:szCs w:val="28"/>
        </w:rPr>
        <w:t>licensiran košta oko 300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</w:rPr>
        <w:t>AIRSOURCE E-MAIL GATEWA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kada e-mail poruka stigne, AIRSOURCE E-MAIL GATEWAY je analizira, i uspoređuje adresu na koju se želi poslati poruka sa svojom listom ovlaštenih primaoca. Zatim šalje poruku.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softver se može konfigurirati tako da inteligentno ruta poruke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podržava:</w:t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Microsoft Exchange</w:t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Microsoft Mail (MAPI)</w:t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cc:Mail (VIM)</w:t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Lotus Notes (VIM)</w:t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Internet Mail (POP3)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zahtjevi:</w:t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Windows NT, Windows  95, Windows  for Workgroups ili Windows  3.11</w:t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IBM ili kompatabilna 486 (preporučuje se 8MB RAM)</w:t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10MB slobodnog mjesta na hard disku</w:t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Hayes kompatabilan modem</w:t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uređaj za primanje alfanumeričkih znakova</w:t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kompatabilna e-mail platforma</w:t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Autopage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sofisticirani softver koji omogućuje  rad sa tekstualnim porukama; za Windowse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u svojoj najjednostavnijoj konfiguraciji dozvoljava slanje tekstualnih poruka na pagere i mobilne telefone sa PC-a koristeći modem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 xml:space="preserve">softver nije ograničen na neki poseban sustav- važno je samo da sustav podržava SMS  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zahtjevi: Windows 3.1, 95, 98 I NT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komunikacija je moguća u dva smjera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protokoli: TAP (direktni ili dial-up), MG-4, DDE ili transfer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70" w:hanging="270"/>
        <w:rPr>
          <w:sz w:val="28"/>
          <w:szCs w:val="28"/>
        </w:rPr>
      </w:pPr>
      <w:r>
        <w:rPr>
          <w:sz w:val="28"/>
          <w:szCs w:val="28"/>
        </w:rPr>
        <w:t>preporučena oprema: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najmanje pentium 166MHz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floppy disk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dva RS232 ulaza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serijski ili paralelni port za printer (isti može biti lokalni ili mrežni)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800x600 color monitor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Windows 3.1, 95, 98 ili NT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barem jedno od slijedećeg:Hayes kompatabilni modem, X23 pad, direktna veza sa ON-site sustavom, GSM telefon koji podržava ETSI ‘AT’ komande, PremiCell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85" w:hanging="225"/>
        <w:rPr/>
      </w:pPr>
      <w:r>
        <w:rPr/>
        <w:t>5MB slobodnog prostora na disku, mrežna kartica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900" w:hanging="18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260" w:hanging="180"/>
      <w:outlineLvl w:val="4"/>
    </w:pPr>
    <w:rPr/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ind w:left="1620" w:hanging="180"/>
      <w:outlineLvl w:val="5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0:05:00Z</dcterms:created>
  <dc:creator>Hrvoje</dc:creator>
  <dc:description/>
  <dc:language>en-US</dc:language>
  <cp:lastModifiedBy>tom</cp:lastModifiedBy>
  <dcterms:modified xsi:type="dcterms:W3CDTF">2000-06-15T10:46:00Z</dcterms:modified>
  <cp:revision>4</cp:revision>
  <dc:subject/>
  <dc:title>SMS gateway</dc:title>
</cp:coreProperties>
</file>